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-17780</wp:posOffset>
                </wp:positionV>
                <wp:extent cx="22936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.4pt" to="180.55pt,-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Наименование организации                                                                     Унифицированная форма № Т-4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Утверждена постановлением Госкомстата России от 29.12.2000 № 136</w:t>
      </w:r>
    </w:p>
    <w:p>
      <w:pPr>
        <w:pStyle w:val="Normal"/>
        <w:rPr/>
      </w:pPr>
      <w:r>
        <w:rPr/>
        <w:t>В кассу для оплаты в срок с “  ” февраля 2001 года по “  ” февраля 2001 года.</w:t>
      </w:r>
    </w:p>
    <w:p>
      <w:pPr>
        <w:pStyle w:val="Normal"/>
        <w:rPr/>
      </w:pPr>
      <w:r>
        <w:rPr/>
        <w:t>Сум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рганизации директор Л.П.Соболев</w:t>
      </w:r>
    </w:p>
    <w:p>
      <w:pPr>
        <w:pStyle w:val="Normal"/>
        <w:rPr/>
      </w:pPr>
      <w:r>
        <w:rPr/>
        <w:t>Главный бухгалтер В.Н.Ор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“  ” </w:t>
      </w:r>
      <w:r>
        <w:rPr/>
        <w:t>февраля 2001 год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РАСЧЁТНО – ПЛАТЁЖНАЯ ВЕДОМОСТЬ № 1 от</w:t>
      </w:r>
    </w:p>
    <w:p>
      <w:pPr>
        <w:pStyle w:val="Normal"/>
        <w:jc w:val="center"/>
        <w:rPr/>
      </w:pPr>
      <w:r>
        <w:rPr/>
        <w:t>за январь</w:t>
      </w:r>
    </w:p>
    <w:tbl>
      <w:tblPr>
        <w:tblW w:w="153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6"/>
      </w:tblGrid>
      <w:tr>
        <w:trPr>
          <w:trHeight w:val="3061" w:hRule="atLeast"/>
        </w:trPr>
        <w:tc>
          <w:tcPr>
            <w:tcW w:w="1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298950</wp:posOffset>
                      </wp:positionH>
                      <wp:positionV relativeFrom="paragraph">
                        <wp:posOffset>-635</wp:posOffset>
                      </wp:positionV>
                      <wp:extent cx="1270" cy="1936115"/>
                      <wp:effectExtent l="5080" t="63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193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5pt,-0.05pt" to="338.55pt,152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779010</wp:posOffset>
                      </wp:positionH>
                      <wp:positionV relativeFrom="paragraph">
                        <wp:posOffset>-635</wp:posOffset>
                      </wp:positionV>
                      <wp:extent cx="1270" cy="1936115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193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6.3pt,-0.05pt" to="376.35pt,152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161530</wp:posOffset>
                      </wp:positionH>
                      <wp:positionV relativeFrom="paragraph">
                        <wp:posOffset>-635</wp:posOffset>
                      </wp:positionV>
                      <wp:extent cx="2540" cy="1936115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0" cy="193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3.9pt,-0.05pt" to="564.05pt,152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766050</wp:posOffset>
                      </wp:positionH>
                      <wp:positionV relativeFrom="paragraph">
                        <wp:posOffset>-635</wp:posOffset>
                      </wp:positionV>
                      <wp:extent cx="1270" cy="193611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193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1.5pt,-0.05pt" to="611.55pt,152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850630</wp:posOffset>
                      </wp:positionH>
                      <wp:positionV relativeFrom="paragraph">
                        <wp:posOffset>-635</wp:posOffset>
                      </wp:positionV>
                      <wp:extent cx="1270" cy="1936115"/>
                      <wp:effectExtent l="5080" t="63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193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6.9pt,-0.05pt" to="696.95pt,152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45110</wp:posOffset>
                      </wp:positionH>
                      <wp:positionV relativeFrom="paragraph">
                        <wp:posOffset>-2540</wp:posOffset>
                      </wp:positionV>
                      <wp:extent cx="1270" cy="1938020"/>
                      <wp:effectExtent l="5080" t="635" r="508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193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3pt,-0.2pt" to="19.35pt,152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27430</wp:posOffset>
                      </wp:positionH>
                      <wp:positionV relativeFrom="paragraph">
                        <wp:posOffset>-2540</wp:posOffset>
                      </wp:positionV>
                      <wp:extent cx="0" cy="193802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3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9pt,-0.2pt" to="80.9pt,15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16430</wp:posOffset>
                      </wp:positionH>
                      <wp:positionV relativeFrom="paragraph">
                        <wp:posOffset>-2540</wp:posOffset>
                      </wp:positionV>
                      <wp:extent cx="0" cy="193802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3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9pt,-0.2pt" to="150.9pt,15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№   </w:t>
            </w:r>
            <w:r>
              <w:rPr/>
              <w:t>Профессия Отработанно                Начисленно                                                         Удержанно                          Сумма к Деньги получил    Подпись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20240</wp:posOffset>
                      </wp:positionH>
                      <wp:positionV relativeFrom="paragraph">
                        <wp:posOffset>-635</wp:posOffset>
                      </wp:positionV>
                      <wp:extent cx="2364740" cy="1905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6484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2pt,-0.05pt" to="337.35pt,0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07790</wp:posOffset>
                      </wp:positionH>
                      <wp:positionV relativeFrom="paragraph">
                        <wp:posOffset>1905</wp:posOffset>
                      </wp:positionV>
                      <wp:extent cx="1270" cy="1758315"/>
                      <wp:effectExtent l="5080" t="635" r="508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175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7pt,0.15pt" to="307.75pt,138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782820</wp:posOffset>
                      </wp:positionH>
                      <wp:positionV relativeFrom="paragraph">
                        <wp:posOffset>635</wp:posOffset>
                      </wp:positionV>
                      <wp:extent cx="238252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6.6pt,0pt" to="564.1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490210</wp:posOffset>
                      </wp:positionH>
                      <wp:positionV relativeFrom="paragraph">
                        <wp:posOffset>1905</wp:posOffset>
                      </wp:positionV>
                      <wp:extent cx="1270" cy="1758315"/>
                      <wp:effectExtent l="5080" t="635" r="508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175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.3pt,0.15pt" to="432.35pt,138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201410</wp:posOffset>
                      </wp:positionH>
                      <wp:positionV relativeFrom="paragraph">
                        <wp:posOffset>1905</wp:posOffset>
                      </wp:positionV>
                      <wp:extent cx="1270" cy="1758315"/>
                      <wp:effectExtent l="5080" t="635" r="508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175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8.3pt,0.15pt" to="488.35pt,138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752590</wp:posOffset>
                      </wp:positionH>
                      <wp:positionV relativeFrom="paragraph">
                        <wp:posOffset>1905</wp:posOffset>
                      </wp:positionV>
                      <wp:extent cx="1270" cy="1758315"/>
                      <wp:effectExtent l="5080" t="635" r="508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175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1.7pt,0.15pt" to="531.75pt,138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520950</wp:posOffset>
                      </wp:positionH>
                      <wp:positionV relativeFrom="paragraph">
                        <wp:posOffset>635</wp:posOffset>
                      </wp:positionV>
                      <wp:extent cx="0" cy="176022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6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5pt,0pt" to="198.5pt,13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107690</wp:posOffset>
                      </wp:positionH>
                      <wp:positionV relativeFrom="paragraph">
                        <wp:posOffset>635</wp:posOffset>
                      </wp:positionV>
                      <wp:extent cx="0" cy="176022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6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7pt,0pt" to="244.7pt,13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374390</wp:posOffset>
                      </wp:positionH>
                      <wp:positionV relativeFrom="paragraph">
                        <wp:posOffset>635</wp:posOffset>
                      </wp:positionV>
                      <wp:extent cx="0" cy="1760220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6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5.7pt,0pt" to="265.7pt,13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/п   должность        дней         За факт.  Премия  Б/л Отпуск Всего Льгота Под.налог Алименты Прочие Всего  выплате       Ф.И.О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162560</wp:posOffset>
                      </wp:positionV>
                      <wp:extent cx="97790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pt,12.8pt" to="764.05pt,1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      </w:t>
            </w:r>
            <w:r>
              <w:rPr/>
              <w:t>отр.дни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165100</wp:posOffset>
                      </wp:positionV>
                      <wp:extent cx="97790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pt,13pt" to="764.05pt,1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.     Директор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167640</wp:posOffset>
                      </wp:positionV>
                      <wp:extent cx="97790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pt,13.2pt" to="764.05pt,13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.     Гл.бухгал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153035</wp:posOffset>
                      </wp:positionV>
                      <wp:extent cx="977900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pt,12.05pt" to="764.05pt,1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.     Инженер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155575</wp:posOffset>
                      </wp:positionV>
                      <wp:extent cx="97790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pt,12.25pt" to="764.05pt,1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.     Кассир</w:t>
            </w:r>
          </w:p>
          <w:p>
            <w:pPr>
              <w:pStyle w:val="Normal"/>
              <w:rPr/>
            </w:pPr>
            <w:r>
              <w:rPr/>
              <w:t>5.     Секретарь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-6985</wp:posOffset>
                      </wp:positionV>
                      <wp:extent cx="97790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pt,-0.55pt" to="764.05pt,-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6.     Рабочий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-4445</wp:posOffset>
                      </wp:positionV>
                      <wp:extent cx="977900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pt,-0.35pt" to="764.15pt,-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155575</wp:posOffset>
                      </wp:positionV>
                      <wp:extent cx="9780270" cy="1905"/>
                      <wp:effectExtent l="635" t="5080" r="63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8012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pt,12.25pt" to="764.15pt,1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7.     Раб.подр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ИТОГО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572000</wp:posOffset>
                </wp:positionV>
                <wp:extent cx="9372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0pt" to="737.95pt,36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343400</wp:posOffset>
                </wp:positionV>
                <wp:extent cx="9372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2pt" to="737.95pt,3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04:43:00Z</dcterms:created>
  <dc:creator>Warrior88</dc:creator>
  <dc:description/>
  <dc:language>en-US</dc:language>
  <cp:lastModifiedBy>CD-REC</cp:lastModifiedBy>
  <cp:lastPrinted>2002-02-05T08:31:00Z</cp:lastPrinted>
  <dcterms:modified xsi:type="dcterms:W3CDTF">2002-02-05T05:47:00Z</dcterms:modified>
  <cp:revision>5</cp:revision>
  <dc:subject/>
  <dc:title>Расчётно-платёжная ведомость</dc:title>
</cp:coreProperties>
</file>